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Next Generation(Main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ander Courage, Gene Roddenberry, and Jerry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Dennis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Ken McKell for GS/GM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rom Ken(10/12/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! I thought this would take a lot longer to do, but everyth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my advantage, and here it is, 1 1/2 weeks ahead of schedule!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is sequence doesn't really match up to my previous ones IM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think it's adequate for what people have wanted for over seven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y request, it's the Main Theme to Star Trek:The Nex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finished its tenure on TV about 4 1/2 months ago) as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! NO .MOD transfers, NO dinky piano things. This is the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directly from the TV show(as well as the Best of Both Worlds CD)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en to this song over and over again, just to make sure the qual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. And boy, I even surprised mysel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my bragging, it does have faults. Those string runs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, and there are even some ones missing in the middle of the piec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ll the difference between one section and another through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ation. This came as a result of doing about two measure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hings now: it's very well balanced, especially on the brass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ussion(as little as there is) sounds good, too. I added an extra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t the end just for flavor, and it worked out well. The wind chime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lavor at the beginning as well.(Although you need a GS synt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s well as the crash cymbals. I used an SCC-1 to sequence this, BT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the tempo is goo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ep blabbing on about these sequences I do, but they'r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! This is my 4th major sequence. My other o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Trek: Deep Space Nine theme by Dennis McCa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d is Gone Up With a Merry Noise by James McCr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Feel the Love Tonight?(Pop) by Elton John and Tim 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ny of these others, or if you want to give m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riticism, contact me via E-Mail at mckellk@yvax.byu.ed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IDO, I-Link, Rime, or UniNet as Ken McK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is sequence! Have a nice d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